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szCs w:val="28"/>
        </w:rPr>
        <w:t xml:space="preserve">Пояснительная записк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к проекту решения Совета депутатов городского округа Лотошино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осковской области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и дополнений в Прогнозный план (программу) приватизации имущества муниципального образования «Городской округ Лотошино Московской области» на 2023 год</w:t>
      </w:r>
      <w:r>
        <w:rPr>
          <w:b/>
          <w:sz w:val="28"/>
          <w:szCs w:val="28"/>
        </w:rPr>
        <w:t>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решения Совета депутатов городского округа Лотошино Московской области  «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в Прогнозный план (программу) приватизации имущества муниципального образования «Городской округ Лотошино Московской области» на  2023 год» (далее – Проект) подготовлен в соответствии Федеральным законом РФ от 21.12.2001 №178-ФЗ «О приватизации государственного и муниципального имущества», Положением о приватизации имущества, находящегося в собственности муниципального образования «Городской округ Лотошино Московской области», утвержденным решением Совета депутатов городского округа Лотошино Московской области от  16.02.2023  № 418/49 (далее – По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и дополнений в Прогнозный план (программу) приватизации имущества муниципального образования «Городской округ Лотошино Московской области» на  2023 год» (далее – Прогнозный план) обусловлено необходимостью изменения (дополнения) перечня объектов, подлежащих приватизации (продаже).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настоящее время включаемые в прогнозный план объекты недвижимого и движимого имущества находятся в казне муниципального образования и не используются по своему назнач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на осуществление мероприятий по приватизации объектов - оценка объектов, подлежащих приватизации, предусмотрены в бюджете городского округа Лотошино Московской области в соответствии с муниципальной программой ««Управление имуществом и муниципальными финансами» на 2023-2027 годы.</w:t>
      </w:r>
    </w:p>
    <w:p>
      <w:pPr>
        <w:pStyle w:val="2"/>
        <w:rPr/>
      </w:pPr>
      <w:r>
        <w:rPr/>
        <w:t xml:space="preserve">Начальная цена подлежащего приватизации имущества определяется </w:t>
        <w:br/>
        <w:t>в соответствии с Федеральным законом от 29.07.1998 №135-ФЗ «Об оценочной деятельности в Российской Федерации» на основании отчета об оценке рыночной стоимости объекта недвижимости, подготовленного отобранным на конкурсной основе независимым оценщи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не потребует дополнительных расходов из бюджета городского округа Лотошино Московской област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оект не содержит положений, способствующих созданию условия для проявления корруп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>Текст Проекта размещен в установленном порядке в сети «Интернет» на официальном сайте администрации  городского округа Лотошино Московской области в сети «Интернет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Комитета </w:t>
      </w:r>
    </w:p>
    <w:p>
      <w:pPr>
        <w:pStyle w:val="TextBody"/>
        <w:rPr/>
      </w:pPr>
      <w:r>
        <w:rPr>
          <w:szCs w:val="28"/>
        </w:rPr>
        <w:t>по управлению имуществом                                                        В.Я.Козловский</w:t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left="2835" w:hanging="0"/>
      <w:jc w:val="center"/>
      <w:outlineLvl w:val="3"/>
    </w:pPr>
    <w:rPr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jc w:val="both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20"/>
      <w:jc w:val="both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4:03:00Z</dcterms:created>
  <dc:creator>Федоров</dc:creator>
  <dc:description/>
  <cp:keywords/>
  <dc:language>en-US</dc:language>
  <cp:lastModifiedBy>kui-5</cp:lastModifiedBy>
  <cp:lastPrinted>2023-06-02T14:40:00Z</cp:lastPrinted>
  <dcterms:modified xsi:type="dcterms:W3CDTF">2023-06-02T12:03:00Z</dcterms:modified>
  <cp:revision>15</cp:revision>
  <dc:subject/>
  <dc:title>ПОЯСНИТЕЛЬНАЯ ЗАПИСКА</dc:title>
</cp:coreProperties>
</file>